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582146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9169720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65151807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